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ind w:left="0" w:hanging="0"/>
        <w:rPr/>
      </w:pPr>
      <w:r>
        <w:rPr>
          <w:lang w:val="en-US" w:eastAsia="en-US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928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1" r="-6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СОВЕТ ДЕПУТАТОВ</w:t>
      </w:r>
    </w:p>
    <w:p>
      <w:pPr>
        <w:pStyle w:val="Heading2"/>
        <w:ind w:firstLine="1080"/>
        <w:rPr/>
      </w:pPr>
      <w:r>
        <w:rPr>
          <w:rFonts w:eastAsia="Arial" w:cs="Arial" w:ascii="Arial" w:hAnsi="Arial"/>
          <w:b/>
          <w:szCs w:val="28"/>
        </w:rPr>
        <w:t xml:space="preserve">           </w:t>
      </w:r>
      <w:r>
        <w:rPr>
          <w:rFonts w:cs="Arial" w:ascii="Arial" w:hAnsi="Arial"/>
          <w:b/>
          <w:szCs w:val="28"/>
        </w:rPr>
        <w:t>ВОЛОКОЛАМСКОГО ГОРОДСКОГО ОКРУГА</w:t>
      </w:r>
    </w:p>
    <w:p>
      <w:pPr>
        <w:pStyle w:val="Heading2"/>
        <w:ind w:firstLine="1080"/>
        <w:rPr>
          <w:rFonts w:ascii="Arial" w:hAnsi="Arial" w:cs="Arial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287020</wp:posOffset>
                </wp:positionV>
                <wp:extent cx="5895975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22.6pt" to="460.9pt,2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8"/>
        </w:rPr>
        <w:t xml:space="preserve">                           </w:t>
      </w:r>
      <w:r>
        <w:rPr>
          <w:rFonts w:cs="Arial" w:ascii="Arial" w:hAnsi="Arial"/>
          <w:b/>
          <w:szCs w:val="28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Msonormalcxspmiddle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 xml:space="preserve">РЕШЕНИЕ    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</w:rPr>
        <w:t>«31» октября 2019г.                                                                                           №6-31</w:t>
        <w:tab/>
        <w:tab/>
        <w:tab/>
        <w:tab/>
        <w:tab/>
        <w:t xml:space="preserve">                       </w:t>
        <w:tab/>
        <w:tab/>
        <w:t xml:space="preserve">  </w:t>
      </w:r>
    </w:p>
    <w:p>
      <w:pPr>
        <w:pStyle w:val="Normal"/>
        <w:spacing w:before="0" w:after="0"/>
        <w:ind w:left="18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несении изменений в решение Совета депутатов Волоколамского муниципального района от 25.12.2018 № 35-144«О бюджете Волоколамского муниципального района Московской области на 2019 год и на плановый период 2020 и 2021 годов», с учетом изменений, внесенных решениями Совета депутатов Волоколамского муниципального района от 28.02.2019 № 36-153, от  04.04.2019 № 37-155, от 30.04.2019 № 39-159, от 30.05.2019 № 40-161, от 27.06.2019 № 41-166, от 29.07.2019 № 42-172, от 21.08.2019 № 43-175, ОТ 02.09.2019 №45-178, от 04.10.2019 № 4-17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both"/>
        <w:rPr/>
      </w:pPr>
      <w:r>
        <w:rPr>
          <w:rFonts w:cs="Arial" w:ascii="Arial" w:hAnsi="Arial"/>
        </w:rPr>
        <w:t xml:space="preserve">Учитывая необходимость внесения изменений в решение Совета депутатов Волоколамского муниципального района </w:t>
      </w:r>
      <w:r>
        <w:rPr>
          <w:rFonts w:cs="Arial" w:ascii="Arial" w:hAnsi="Arial"/>
          <w:bCs/>
        </w:rPr>
        <w:t>от 25.12.2018 № 35-144 «О бюджете Волоколамского муниципального района Московской области на 2019 год и на плановый период 2020 и 2021 годов», с учетом изменений, внесенных решениями Совета депутатов Волоколамского муниципального района от 28.02.2019 № 36-153, от  04.04.2019 № 37-155, от 30.04.2019 № 39-159, от 30.05.2019 № 40-161, от 27.06.2019 № 41-166, от 29.07.2019 № 42-172, от 21.08.2019 № 43-175, от 02.09.2019 №45-178, от 04.10.2019 № 4-17</w:t>
      </w:r>
      <w:r>
        <w:rPr>
          <w:rFonts w:cs="Arial" w:ascii="Arial" w:hAnsi="Arial"/>
        </w:rPr>
        <w:t xml:space="preserve"> Совет депутатов Волоколамского городского округа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Принять решение «О внесении изменений в решение Совета депутатов Волоколамского муниципального района </w:t>
      </w:r>
      <w:r>
        <w:rPr>
          <w:rFonts w:cs="Arial" w:ascii="Arial" w:hAnsi="Arial"/>
          <w:bCs/>
        </w:rPr>
        <w:t>от 25.12.2018 № 35-144«О бюджете Волоколамского муниципального района Московской области на 2019 год и на плановый период 2020 и 2021 годов», с учетом изменений, внесенных решениями Совета депутатов Волоколамского муниципального района от 28.02.2019 № 36-153, от  04.04.2019 № 37-155, от 30.04.2019 № 39-159, от 30.05.2019 № 40-161, от 27.06.2019 № 41-166, от 29.07.2019 № 42-172, от 21.08.2019 № 43-175, от 02.09.2019 №45-178, 04.10.2019 № 4-17 (прилагается)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</w:rPr>
        <w:t xml:space="preserve">2. Опубликовать настоящее решение в газете </w:t>
      </w:r>
      <w:r>
        <w:rPr>
          <w:rFonts w:cs="Arial" w:ascii="Arial" w:hAnsi="Arial"/>
          <w:bCs/>
        </w:rPr>
        <w:t xml:space="preserve">«Вестник Волоколамского района» и газете «Волоколамский край»,  </w:t>
      </w:r>
      <w:r>
        <w:rPr>
          <w:rFonts w:cs="Arial" w:ascii="Arial" w:hAnsi="Arial"/>
        </w:rPr>
        <w:t>а также разместить на официальном сайте администрации Волоколамского городского округа  Московской области в сети «Интернет».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Глава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Волоколамского городского                                             Волоколамского городского округа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С.А. Шорников                                                                   М.И. Сылка    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 решению Совета депутато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локоламского  городского округа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ой области</w:t>
      </w:r>
    </w:p>
    <w:p>
      <w:pPr>
        <w:pStyle w:val="TextBody"/>
        <w:tabs>
          <w:tab w:val="clear" w:pos="708"/>
          <w:tab w:val="left" w:pos="9540" w:leader="none"/>
        </w:tabs>
        <w:ind w:left="-28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</w:rPr>
        <w:t>от «31» октября 2019г. № 6-31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Решение </w:t>
      </w:r>
      <w:r>
        <w:rPr>
          <w:rFonts w:cs="Arial" w:ascii="Arial" w:hAnsi="Arial"/>
          <w:bCs/>
        </w:rPr>
        <w:t xml:space="preserve">о внесении изменений в решение Совета депутатов Волоколамского муниципального района от 25.12.2018 № 35-144«О бюджете Волоколамского муниципального района Московской области на 2019 год и на плановый период 2020 и 2021 годов», с учетом изменений, внесенных решениями Совета депутатов Волоколамского муниципального района от 28.02.2019 № 36-153, от  04.04.2019 № 37-155, от 30.04.2019 № 39-159, от 30.05.2019 № 40-161, от 27.06.2019 № 41-166, от 29.07.2019 № 42-172, от 21.08.2019 № 43-175, от 02.09.2019 № 45-178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4.10.2019 № 4-17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изменения в основные характеристики бюджета Волоколамского муниципального района Московской области на 2019 год и плановый период 2020 и 2021 годов  изложив статью 1 в новой редакции:</w:t>
      </w:r>
    </w:p>
    <w:p>
      <w:pPr>
        <w:pStyle w:val="Heading6"/>
        <w:tabs>
          <w:tab w:val="clear" w:pos="0"/>
          <w:tab w:val="left" w:pos="-360" w:leader="none"/>
          <w:tab w:val="left" w:pos="1276" w:leader="none"/>
        </w:tabs>
        <w:ind w:firstLine="5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1. Утвердить основные характеристики бюджета  Волоколамского муниципального района Московской области на 2019 год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 w:ascii="Arial" w:hAnsi="Arial"/>
        </w:rPr>
        <w:t>а) общий объем доходов бюджета Волоколамского муниципального района Московской области в сумме 3 312 228,3 тыс. рублей, в том числе объем межбюджетных трансфертов, получаемых из других бюджетов бюджетной системы Российской Федерации  в  сумме    2 548 644,7 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 w:ascii="Arial" w:hAnsi="Arial"/>
        </w:rPr>
        <w:t>б) общий объем расходов бюджета Волоколамского муниципального района Московской области в сумме  3 627 517,8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 w:ascii="Arial" w:hAnsi="Arial"/>
        </w:rPr>
        <w:t>в) дефицит бюджета Волоколамского муниципального района Московской области в сумме 315 289,5 тыс. рубле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 Утвердить основные характеристики бюджета Волоколамского муниципального района Московской области на плановый период 2020 и 2021 годов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а) общий объем доходов бюджета Волоколамского муниципального района Московской области на 2020 год в сумме 3 697 861,7 тыс. рублей, в том числе объем межбюджетных трансфертов, получаемых из других бюджетов бюджетной системы Российской Федерации, в сумме 2 733 465,0 тыс. рублей и на 2021 год в сумме 2 169 283,7 тыс. рублей, том числе объем межбюджетных трансфертов, получаемых из других бюджетов бюджетной системы Российской Федерации в сумме 1 380 149,8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б) общий объем расходов бюджета Волоколамского муниципального района Московской области на 2020 год в сумме 3 731 011,7 тыс. рублей, в том числе условно утвержденные расходы в сумме  24 941,1 тыс. рублей, и на 2021 год в сумме 2 202 123,7 тыс. рублей, в том числе условно утвержденные расходы в сумме 41 121,9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ефицит бюджета Волоколамского муниципального района Московской области на 2020 год в сумме 33 150,0 тыс. рублей и на 2021 год в сумме 32 840,0 тыс. рублей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Абзац 2 пункта 1 статьи 17 изложить в новой редакции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резервного фонда администрации Волоколамского муниципального района Московской области на предупреждение и ликвидацию чрезвычайных ситуаций и последствий стихийных бедствий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 2019 год в сумме 6 160 тыс.рублей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 2020 год в сумме 1 000 тыс.рублей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 2021 год в сумме 1 000 тыс.рублей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В абзаце 5 статьи 8 число «8 710,7» заменить числом «9 172,8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В абзаце 7 статьи 8 число «250» заменить числом «30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 . Утвердить с учетом внесенных изменен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ложение № 1 «Поступления доходов в бюджет Волоколамского муниципального района Московской области  на 2019 г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Приложение № 2 «Перечень  главных администраторов доходов бюджета Волоколамского муниципального района Московской области на 2019 г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3 «Распределение  бюджетных ассигнований по разделам, подразделам, целевым статьям (муниципальным программам Волоколам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Волоколамского муниципального района Московской области на 2019 г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4 «Распределение бюджетных ассигнований по разделам, подразделам, целевым статьям (муниципальным программам Волоколам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ов на плановый период 2020 и 2021 годов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5 «Ведомственная структура расходов бюджета Волоколамского муниципального  района  Московской области на 2019 г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ложение № 6 «Ведомственная структура расходов бюджета Волоколамского муниципального  района  Московской области на плановый период 2020 и 2021 годов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7 «Распределение  бюджетных ассигнований по целевым статьям (муниципальным программам Волоколам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Волоколамского муниципального района Московской области на 2019 г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8 «Распределение  бюджетных ассигнований по целевым статьям (муниципальным программам Волоколам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Волоколамского муниципального района Московской области на плановый период 2020 и 2021 годов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9 «Источники внутреннего финансирования дефицита бюджета Волоколамского  муниципального района Московской области на 2019 г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10 «Источники внутреннего финансирования дефицита бюджета Волоколамского  муниципального района Московской области на плановый период 2020 и 2021 годов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Приложение № 17 «Перечень объектов муниципальной собственности Волоколамского муниципального района софинансирование капитальных вложений в которые осуществляется за счет субсидий из бюджета Московской области на 2019 год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276" w:leader="none"/>
      </w:tabs>
      <w:ind w:firstLine="1134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2" w:leader="none"/>
      </w:tabs>
      <w:ind w:firstLine="113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42" w:leader="none"/>
      </w:tabs>
      <w:ind w:firstLine="90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ascii="Symbol" w:hAnsi="Symbol" w:cs="Symbol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276" w:leader="none"/>
      </w:tabs>
      <w:ind w:left="284" w:firstLine="1134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54:00Z</dcterms:created>
  <dc:creator>ФУ по Волоколамскому</dc:creator>
  <dc:description/>
  <cp:keywords/>
  <dc:language>en-US</dc:language>
  <cp:lastModifiedBy>user</cp:lastModifiedBy>
  <cp:lastPrinted>2019-11-01T10:49:00Z</cp:lastPrinted>
  <dcterms:modified xsi:type="dcterms:W3CDTF">2019-11-01T07:54:00Z</dcterms:modified>
  <cp:revision>2</cp:revision>
  <dc:subject/>
  <dc:title>СОВЕТ ДЕПУТАТОВ</dc:title>
</cp:coreProperties>
</file>